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ЪВЕДЕНИЕ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ЛАВА I           ОБЩИ  ПОНЯТИЯ И ПРИНЦИПИ 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екти на облагане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нъчно задължени лица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е корпоративни данъц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.4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и декларации, внасяне на данъци и лихва за просрочие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5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на обоснованост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6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точници на печалби и доход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7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 облагане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I.8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ъчно третиране на оперативен лизинг, съгласно  международните счетоводни стандарти при  лизингополучатели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КОРПОРАТИВЕН ДАНЪК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Раздел II.I          ОПРЕДЕЛЯНЕ НА ДАНЪЧНИЯ ФИНАНСОВ РЕЗУЛТАТ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арактеристика на корпоративния данък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ен финансов резултат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ен период, данъчна основа и данъчна ставка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Раздел II.II         ДАНЪЧНИ ПОСТОЯННИ РАЗЛИКИ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и постоянни разлики – същност и видове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признати разход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а данъчни цел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знати приходи за данъчни цел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4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признати разходи и приходи от липси и брак 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5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пределяеми разходи на юридически лица с нестопанска це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6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ходи за дарен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.7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ходи за учредяване на данъчно задължено лице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иш II.II.10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ходи за пътуване и престой на физически л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о третиране на приходи и разходи, печалби и загуби, отчетени от контролиращ съдружник в съвместно контролирано предприя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анъчно третиране на разходи за ремонт на елементи на техническа инфраструктура, която е публична държавна или публична общинска собствено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(н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tbl>
            <w:tblPr>
              <w:tblW w:w="95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42"/>
              <w:gridCol w:w="6448"/>
            </w:tblGrid>
            <w:tr>
              <w:trPr/>
              <w:tc>
                <w:tcPr>
                  <w:tcW w:w="31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6" w:space="0" w:color="FFFFF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1585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448" w:type="dxa"/>
                  <w:tcBorders>
                    <w:top w:val="single" w:sz="4" w:space="0" w:color="FFFFFF"/>
                    <w:left w:val="single" w:sz="6" w:space="0" w:color="FFFFFF"/>
                    <w:bottom w:val="single" w:sz="4" w:space="0" w:color="FFFFFF"/>
                    <w:right w:val="single" w:sz="4" w:space="0" w:color="FFFFF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Раздел II.III  ДАНЪЧНИ ВРЕМЕННИ РАЗЛИКИ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60"/>
        <w:gridCol w:w="8170"/>
        <w:gridCol w:w="31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230" w:type="dxa"/>
            <w:gridSpan w:val="2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ременни разлики – същност и видов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23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нъчни временни разлики от последващи оценки на активи и пасив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823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ъчни временни разлики от първоначално признаване и последващи оценки на биологични активи и земеделска продукция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823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нъчни временни разлики от последващи оценки и от отписване на взем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.5</w:t>
            </w:r>
          </w:p>
        </w:tc>
        <w:tc>
          <w:tcPr>
            <w:tcW w:w="823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нъчни временни разлики от провизии за задълж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.6</w:t>
            </w:r>
          </w:p>
        </w:tc>
        <w:tc>
          <w:tcPr>
            <w:tcW w:w="823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нъчни временни разлики от неизползвани отпуски и осигуровки, свързани с тях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.7</w:t>
            </w:r>
          </w:p>
        </w:tc>
        <w:tc>
          <w:tcPr>
            <w:tcW w:w="823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и временни разлики от неизплатени доходи на местни физически лиц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.III.8</w:t>
            </w:r>
          </w:p>
        </w:tc>
        <w:tc>
          <w:tcPr>
            <w:tcW w:w="823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и временни разлики от регулиране на слабата капитализац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gridSpan w:val="2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.III.9</w:t>
            </w:r>
          </w:p>
        </w:tc>
        <w:tc>
          <w:tcPr>
            <w:tcW w:w="8201" w:type="dxa"/>
            <w:gridSpan w:val="2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left="-5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за ограничаване на приспадането на  лихви 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СПЕЦИФИЧНИ СУМИ, УЧАСТВАЩИ ПРИ ОПРЕДЕЛЯНЕ НА ДАНЪЧНИЯ 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              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ФИНАНСОВ РЕЗУЛТАТ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инансови инструменти, допуснати до търговия на регулиран пазар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зерв от последващи оценки на активи, които не са данъчни амортизируеми актив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о третиране на задължен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нъчно третиране на приспаднат данъчен кредит за налични активи при регистрация или повторна регистрация по ЗДДС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нъчно третиране при разпределяне на дивиденти от инвестиции, отчитани по метода на собствения капитал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II.IV.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II.IV.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II.IV.9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хвърляне на място на стопанска дейно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жим за облагане на чуждестранни образувания и МСД които отговарят на условията за контролирано чуждестранно дружеств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анъчен финансов резултат в случаите на контролирано чуждестранно дружеств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гистър на контролирано чуждестранно дружеств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нятие за хибридни несъответств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(нов)</w:t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Фиш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V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ецифични правила при определяне на ДФР в случаите на хибридн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есъответствия и на несъответствия с данъчн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дължено лице, което е местно лице за данъчни цели на повече от ед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юрисдикция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(нов)</w:t>
      </w:r>
    </w:p>
    <w:p>
      <w:pPr>
        <w:pStyle w:val="Normal"/>
        <w:ind w:left="-142" w:right="176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Фиш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V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2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aps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анъчен кредит за удържан при данък при източника  по плащане, </w:t>
      </w:r>
    </w:p>
    <w:p>
      <w:pPr>
        <w:pStyle w:val="Normal"/>
        <w:ind w:right="1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вързано с хибриден трансфер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(нов)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Фиш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V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3</w:t>
      </w:r>
      <w:r>
        <w:rPr>
          <w:rFonts w:cs="Times New Roman" w:ascii="Times New Roman" w:hAnsi="Times New Roman"/>
          <w:caps/>
          <w:sz w:val="24"/>
          <w:szCs w:val="24"/>
        </w:rPr>
        <w:t xml:space="preserve">       Н</w:t>
      </w:r>
      <w:r>
        <w:rPr>
          <w:rFonts w:cs="Times New Roman" w:ascii="Times New Roman" w:hAnsi="Times New Roman"/>
          <w:sz w:val="24"/>
          <w:szCs w:val="24"/>
        </w:rPr>
        <w:t xml:space="preserve">есъответствия, когато данъчно задълженото лице е местно лице за 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данъчни цели на повече от една юрисдикция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(нов)</w:t>
      </w:r>
    </w:p>
    <w:p>
      <w:pPr>
        <w:pStyle w:val="Normal"/>
        <w:spacing w:lineRule="auto" w:line="360"/>
        <w:ind w:right="-113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аздел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ДАНЪЧНИ АМОРТИЗИРУЕМИ АКТИВИ И ДАНЪЧЕН </w:t>
      </w:r>
    </w:p>
    <w:p>
      <w:pPr>
        <w:pStyle w:val="Normal"/>
        <w:spacing w:lineRule="auto" w:line="360"/>
        <w:ind w:right="-113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МОРТИЗАЦИОНЕН </w:t>
      </w:r>
      <w:r>
        <w:rPr/>
        <w:t>ПЛАН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и амортизируеми актив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нъчен амортизационен план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ности на данъчните амортизируеми активи. Запазване и промяна в стойностите на данъчните амортизируеми активи 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4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тегории данъчни амортизируеми активи и годишни данъчни амортизационни норм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5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д за завеждане на активи в данъчния амортизационен план – общ и специфичен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.6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числяване на данъчни амортизации. Преустановяване начисляването на данъчни амортизаци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7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о третиране на счетоводните и данъчните разходи за амортизаци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8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исване на активи от данъчния амортизационен план. Влияние върху данъчния финансов резултат при отписване на данъчен амортизируем актив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.V.9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ващи разходи, свързани с амортизируем актив 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.V.10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 от последващи оценки на данъчни амортизируеми актив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ш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II.V.11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оводни разходи, формиращи данъчен амортизируем актив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.V.1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и и разходи, отчетени по повод на дарение, свързано с данъчен амортизируем актив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.V.1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 данъчно третиране на актив, формиран в резултат на развойна дейност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.V.14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ходен режим, свързан с резерв от последваща оценка на амортизируеми активи (отпаднал, изтичане на законовия срок по § 11 от ПЗР на ЗКПО) 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аздел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ПРЕНАСЯНЕ НА ДАНЪЧНИ ЗАГУБИ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.1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насяне на данъчна загуба от източници в страната и в чужбина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аздел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VII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СЧЕТОВОДНИ ГРЕШКИ И ПРОМЯНА НА СЧЕТОВОДНАТА ПОЛИТИКА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1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ригиране на счетоводни грешк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рекции при промяна на счетоводната политика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аздел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b/>
          <w:sz w:val="22"/>
          <w:szCs w:val="22"/>
        </w:rPr>
        <w:t xml:space="preserve">      ДЕКЛАРИРАНЕ И ВНАСЯНЕ НА КОРПОРАТИВНИЯ ДАНЪК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bookmarkStart w:id="0" w:name="_Hlk36505176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1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еклариран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 внасяне на корпоративния данък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вансови вноски за корпоративен данък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Раздел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X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</w:t>
      </w:r>
      <w:r>
        <w:rPr/>
        <w:t>СПЕЦИФИЧНИ РЕЖИМИ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.1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инансови институци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пецифично данъчно третиране на кооперациите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IX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пецифични данъчни правила при трасфери между място на стопанска дейност и други части на същото предприятие, разположени извън страната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аздел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ПРЕОТСТЪПВАНЕ И ОСВОБОЖДАВАНЕ ОТ ОБЛАГАНЕ С </w:t>
      </w:r>
    </w:p>
    <w:p>
      <w:pPr>
        <w:pStyle w:val="Normal"/>
        <w:spacing w:lineRule="auto" w:line="360"/>
        <w:ind w:right="-113" w:firstLine="1701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/>
        <w:t>КОРПОРАТИВЕН ДАНЪК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.1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вобождаване от облагане с корпоративен данък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еотстъпване на корпоративен данък и намаление на счетоводния финансов резултат – общи изискван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X.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X.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X.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X.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X.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бщи данъчни облекчения под формата на намаление на счетоводния финансов резултат или преотстъпване на корпоративен данъ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нъчни облекчения, за които се прилагат изискванията за минимална или регионална държавна помощ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нъчно облекчение, представляващо минимална държавна помощ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нъчно облекчение, представляващо държавна помощ за регионално развит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нъчно облекчение, представляващо държавна помощ за земеделски стопа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ДИВИДЕНТИ В РАМКИТЕ НА ЕВРОПЕЙСКАТА ОБЩНОСТ  (отпаднала във връзка с отмяната на Глава осемнадесета от ЗКПО (отм., ДВ, бр. 69/2008 г.))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ПРЕОБРАЗУВАНЕ НА ДРУЖЕСТВА  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аздел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ПРЕОБРАЗУВАНЕ НА ДРУЖЕСТВА – ОБЩИ ПОЛОЖЕНИЯ 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.1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еобразуване на дружества. Общи положения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Раздел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 xml:space="preserve">І        </w:t>
      </w:r>
      <w:r>
        <w:rPr/>
        <w:t>ОБЩ ДАНЪЧЕН РЕЖИМ ПРИ ПРЕОБРАЗУВАНЕ НА ДРУЖЕСТВА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.1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щ данъчен режим при преобразуване на дружества. Данъчно облагане  за последния данъчен период.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аздел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</w:rPr>
        <w:t>І       СПЕЦИФИЧЕН ДАНЪЧЕН РЕЖИМ ПРИ ПРЕОБРАЗУВАНЕ НА</w:t>
      </w:r>
    </w:p>
    <w:p>
      <w:pPr>
        <w:pStyle w:val="Normal"/>
        <w:spacing w:lineRule="auto" w:line="360"/>
        <w:ind w:right="-113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</w:t>
      </w:r>
      <w:r>
        <w:rPr/>
        <w:t>ДРУЖЕСТВА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І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1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еобразуване на дружества. Специфичен режим – приложно поле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еобразуване на дружества. Специфичен режим – данъчни последиц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аздел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 xml:space="preserve">V       СПЕЦИФИЧЕН ДАНЪЧЕН РЕЖИМ ПРИ ПРЕМЕСТВАНЕ НА 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СЕДАЛИЩЕТО НА ЕВРОПЕЙСКО ДРУЖЕСТВО</w:t>
      </w:r>
    </w:p>
    <w:p>
      <w:pPr>
        <w:pStyle w:val="Normal"/>
        <w:spacing w:lineRule="auto" w:line="360"/>
        <w:ind w:right="-113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</w:t>
      </w:r>
      <w:r>
        <w:rPr/>
        <w:t>ИЛИ ЕВРОПЕЙСКО КООПЕРАТИВНО СДРУЖЕНИЕ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І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.1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пецифичен данъчен режим при преместване на седалището на европейско дружество или европейско кооперативно сдру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ДАНЪЧНО РЕГУЛИРАНЕ ПРИ ПРЕКРАТЯВАНЕ С 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ИКВИДАЦИЯ ИЛИ ОБЯВЯВАНЕ В НЕСЪСТОЯТЕЛНОСТ</w:t>
      </w:r>
    </w:p>
    <w:p>
      <w:pPr>
        <w:pStyle w:val="Normal"/>
        <w:spacing w:lineRule="auto" w:line="360"/>
        <w:ind w:right="-11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/>
        <w:t xml:space="preserve">И ПРИ РАЗПРЕДЕЛЕНИЕ НА ЛИКВИДАЦИОНЕН ДЯЛ  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.1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рпоративен данък при прекратяване. Корпоративен данък за последния данъчен период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нъчно третиране при разпределение на ликвидационен дял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 ДАНЪК, УДЪРЖАН ПРИ ИЗТОЧНИКА  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1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екти на облагане с данък при източника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анъчна основа и данъчни ставки за данъка, удържан при източника 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ане и внасяне на данъка при източника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4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зчисляване на данък при източника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ДАНЪК ВЪРХУ РАЗХОДИ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аздел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VII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ДАНЪК ВЪРХУ ПРЕДСТАВИТЕЛНИТЕ РАЗХОДИ, 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СВЪРЗАНИ С ДЕЙНОСТТА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.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екти на облагане с данък върху представителните разходи</w:t>
            </w:r>
          </w:p>
        </w:tc>
      </w:tr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нъчно задължени лица за данъка върху представителните разходи</w:t>
            </w:r>
          </w:p>
        </w:tc>
      </w:tr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.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ъчна основа и данъчна ставка. Деклариране и внасяне на данъка върху     представителните разходи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аздел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VII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</w:rPr>
        <w:t xml:space="preserve">      ДАНЪК ВЪРХУ СОЦИАЛНИТЕ РАЗХОДИ, ПРЕДОСТАВЕНИ В НАТУРА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екти на облагане с данък върху социалните разходи, предоставени в натура</w:t>
            </w:r>
          </w:p>
        </w:tc>
      </w:tr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нъчно задължени лица за данъка върху социалните разходи, предоставени в натура</w:t>
            </w:r>
          </w:p>
        </w:tc>
      </w:tr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.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а основа и данъчна ставка за данъка върху социалните разходи, предоставени в натура</w:t>
            </w:r>
          </w:p>
        </w:tc>
      </w:tr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.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4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ане и внасяне на данъка върху социалните разходи, предоставени в нату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VII.III    ДАНЪК ВЪРХУ РАЗХОДИТЕ, СВЪРЗАНИ С ПОДДРЪЖКА,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РЕМОНТ И ЕКСПЛОАТАЦИЯ НА ПРЕВОЗНИ СРЕДСТВА  </w:t>
      </w:r>
    </w:p>
    <w:p>
      <w:pPr>
        <w:pStyle w:val="Normal"/>
        <w:spacing w:lineRule="auto" w:line="360"/>
        <w:ind w:right="-113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(премахва се във връзка с отмяната на данъка върху разходите, свързани с     </w:t>
      </w:r>
    </w:p>
    <w:p>
      <w:pPr>
        <w:pStyle w:val="Normal"/>
        <w:spacing w:lineRule="auto" w:line="360"/>
        <w:ind w:left="426" w:right="-113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поддръжка, ремонт и експлоатация на превозни средства, използвани за                   </w:t>
      </w:r>
    </w:p>
    <w:p>
      <w:pPr>
        <w:pStyle w:val="Normal"/>
        <w:spacing w:lineRule="auto" w:line="360"/>
        <w:ind w:left="426" w:right="-113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</w:rPr>
        <w:t>управленска дейност, ДВ бр. 75/2016 г.)</w:t>
      </w:r>
    </w:p>
    <w:p>
      <w:pPr>
        <w:pStyle w:val="Normal"/>
        <w:spacing w:lineRule="auto" w:line="360"/>
        <w:ind w:left="426"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VII.IV     ДАНЪК ВЪРХУ РАЗХОДИТЕ, СВЪРЗАНИ С ИЗПОЛЗВАНЕ НА</w:t>
      </w:r>
    </w:p>
    <w:p>
      <w:pPr>
        <w:pStyle w:val="Normal"/>
        <w:spacing w:lineRule="auto" w:line="360"/>
        <w:ind w:right="-113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СЛУЖЕБНИ АКТИВИ ЗА ЛИЧНИ НУЖД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ор за облагане с данък върху разходите на разходите в натура, свързани с използване на служебни активи за лични нужди. Обекти на облагане и данъчно задължени лица</w:t>
            </w:r>
            <w:r>
              <w:rPr>
                <w:rFonts w:cs="Times New Roman" w:ascii="Times New Roman" w:hAnsi="Times New Roman"/>
                <w:b/>
                <w:caps/>
                <w:sz w:val="28"/>
              </w:rPr>
              <w:t xml:space="preserve"> 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а основа и данъчна ставка. Деклариране и внасяне на данъка върху разходите, свързани с използване на служебни активи за лични нужди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а     ДАНЪК ВЪРХУ ДОПЪЛНИТЕЛНИТЕ РАЗХОДИ НА </w:t>
      </w:r>
    </w:p>
    <w:p>
      <w:pPr>
        <w:pStyle w:val="Normal"/>
        <w:spacing w:lineRule="auto" w:line="360"/>
        <w:ind w:right="-11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РОДНИТЕ ПРЕДСТАВИТЕЛИ</w:t>
      </w:r>
      <w:r>
        <w:rPr/>
        <w:t xml:space="preserve"> 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І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1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к върху допълнителните разходи на народните представите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ект на облагане. Данъчно задължено лице. Данъчна основа и данъчна ставка. Деклариране и внасяне на данъка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ДАНЪК ВЪРХУ ХАЗАРТНАТА ДЕЙНОСТ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.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к върху хазартната дейност - общи положен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.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анък върху хазартната дейност от тото и лото, залагане върху резултати от спортни състезания и случайни събит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(отпаднал във връзка с отмяната на алтернативния данък за този вид хазартна дейност, ДВ бр. 1/2014 г.)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.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анък върху хазартната дейност от лотарии, томболи и числови лотарийни игри Бинго и Ке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(отпаднал във връзка с отмяната на алтернативния данък за този вид хазартна дейност, ДВ бр. 1/2014 г.)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нък върху хазартната дейност от игри, при които залогът за участие е увеличената цена на телефонна или друга телекомуникационна връзка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к върху хазартната дейност от хазартни съоръ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/>
        <w:t xml:space="preserve">  ДАНЪК ВЪРХУ ПРИХОДИТЕ НА БЮДЖЕТНИ ПРЕДПРИЯТИЯ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X.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к върху приходите на бюджетни предприятия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ЛАВА X          ДАНЪК ВЪРХУ ДЕЙНОСТТА ОТ ОПЕРИРАНЕ НА КОРАБИ</w:t>
      </w:r>
      <w:r>
        <w:rPr/>
        <w:t xml:space="preserve"> 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.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к върху дейността от опериране на кораби - общи положен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анъчно задължени лица за данъка върху дейността от опериране на кораби 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нъчна основа и данъчна ставка. Деклариране и внасяне на данъ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върху дейността от опериране на кораби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>ЛА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/>
        <w:t>ОТКЛОНЕНИЕ ОТ ДАНЪЧНО ОБЛАГАНЕ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отвратяване на отклонение от данъчно облагане - същност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вързани лица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тоди за определяне на пазарните цени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>ЛА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ЕВРОПЕЙСКО ПРАВО И КОРПОРАТИВНО ОБЛАГАНЕ</w:t>
      </w:r>
    </w:p>
    <w:p>
      <w:pPr>
        <w:pStyle w:val="Normal"/>
        <w:spacing w:lineRule="auto" w:line="360"/>
        <w:ind w:right="-113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Раздел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XII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</w:t>
      </w:r>
      <w:r>
        <w:rPr/>
        <w:t>ПРАВОТО НА ЕС В ОБЛАСТТТА НА КОРПОРАТИВНОТО ОБЛАГАНЕ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72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  <w:tab/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зточници на правото на ЕО и ЕС </w:t>
            </w:r>
          </w:p>
        </w:tc>
      </w:tr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727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вропейското право в областта на прякото данъчно облагане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decorative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/>
      </w:rPr>
    </w:pPr>
    <w:r>
      <w:rPr>
        <w:lang w:val="en-US"/>
      </w:rPr>
    </w:r>
  </w:p>
  <w:p>
    <w:pPr>
      <w:pStyle w:val="Header"/>
      <w:tabs>
        <w:tab w:val="clear" w:pos="4320"/>
        <w:tab w:val="clear" w:pos="8640"/>
      </w:tabs>
      <w:rPr>
        <w:lang w:val="en-US"/>
      </w:rPr>
    </w:pPr>
    <w:r>
      <w:rPr>
        <w:lang w:val="en-US"/>
      </w:rPr>
    </w:r>
  </w:p>
  <w:p>
    <w:pPr>
      <w:pStyle w:val="Header"/>
      <w:jc w:val="center"/>
      <w:rPr>
        <w:rFonts w:ascii="Times New Roman" w:hAnsi="Times New Roman" w:cs="Times New Roman"/>
        <w:b/>
        <w:b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b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b/>
        <w:b/>
        <w:color w:val="003366"/>
        <w:sz w:val="28"/>
        <w:szCs w:val="28"/>
      </w:rPr>
    </w:pPr>
    <w:r>
      <w:rPr>
        <w:rFonts w:cs="Times New Roman" w:ascii="Times New Roman" w:hAnsi="Times New Roman"/>
        <w:b/>
        <w:color w:val="003366"/>
        <w:sz w:val="28"/>
        <w:szCs w:val="28"/>
      </w:rPr>
      <w:t>СЪДЪРЖАНИЕ</w:t>
    </w:r>
  </w:p>
  <w:p>
    <w:pPr>
      <w:pStyle w:val="Header"/>
      <w:jc w:val="center"/>
      <w:rPr>
        <w:rFonts w:ascii="Times New Roman" w:hAnsi="Times New Roman" w:cs="Times New Roman"/>
        <w:b/>
        <w:b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b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локов текст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">
    <w:name w:val="Основен текст с отстъп 3"/>
    <w:basedOn w:val="Normal"/>
    <w:qFormat/>
    <w:pPr>
      <w:ind w:left="180" w:firstLine="540"/>
    </w:pPr>
    <w:rPr>
      <w:lang w:val="bg-BG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20:52:00Z</dcterms:created>
  <dc:creator>user</dc:creator>
  <dc:description/>
  <cp:keywords/>
  <dc:language>en-US</dc:language>
  <cp:lastModifiedBy>User</cp:lastModifiedBy>
  <cp:lastPrinted>2009-02-20T16:27:00Z</cp:lastPrinted>
  <dcterms:modified xsi:type="dcterms:W3CDTF">2020-04-08T06:35:00Z</dcterms:modified>
  <cp:revision>7</cp:revision>
  <dc:subject/>
  <dc:title>Контролен Лист</dc:title>
</cp:coreProperties>
</file>